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UB/C-1.9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ewolucji i istoty problematyki współczesnego marketingu na rynkach zagranicznych na tle procesów internacjonalizacji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i zasadami stosowania marketingu międzynaro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elementów otoczenia międzynarodowego przedsiębiorstw w kontekście europejskim i globalnym.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.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</w:tc>
      </w:tr>
    </w:tbl>
    <w:p>
      <w:pPr>
        <w:pStyle w:val="Bezodstpw"/>
        <w:tabs>
          <w:tab w:val="clear" w:pos="708"/>
          <w:tab w:val="left" w:pos="1833" w:leader="none"/>
        </w:tabs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ćwiczeń, kolokwium, projektu, samodzielne studia literatury przedmiot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</w:t>
      </w:r>
      <w:r>
        <w:rPr/>
        <w:t>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3819"/>
      </w:tblGrid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/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- wyzwania dla przedsiębiorstw : studia przypadków i zadania / Aleksandra Hauke-Lopes, Milena Ratajczak-Mrozek, Marcin Soniewicki, Marcin Wieczerzycki. Poznań : Wydawnictwo Uniwersytetu Ekonomicznego w Poznaniu, 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uwarunkowania i kierunki rozwoju / red. nauk. Jan W. Wiktor, Agnieszka Żbikowska. - Warszawa : Polskie Wydawnictwo Ekonomiczne, 2010.</w:t>
            </w:r>
          </w:p>
        </w:tc>
      </w:tr>
      <w:tr>
        <w:trPr>
          <w:trHeight w:val="16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eastAsia="ProlibUnicodeCJK-Regular;MS Mincho" w:cs="ProlibUnicodeCJK-Regular;MS Mincho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spółczesne trendy i praktyka / red. nauk. Krzysztof Fonfara ;  Warszawa : Wydawnictwo Naukowe PWN, . 2014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ybrane zagadnienia / Agnieszka Smalec ; Szczecin: Wydawnictwo Naukowe Uniwersytetu Szczecińskiego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0:00Z</dcterms:created>
  <dc:creator>User</dc:creator>
  <dc:description/>
  <cp:keywords/>
  <dc:language>en-US</dc:language>
  <cp:lastModifiedBy>Pawłowska-Mielech Jadwiga</cp:lastModifiedBy>
  <cp:lastPrinted>2018-02-09T09:16:00Z</cp:lastPrinted>
  <dcterms:modified xsi:type="dcterms:W3CDTF">2022-06-03T16:45:00Z</dcterms:modified>
  <cp:revision>19</cp:revision>
  <dc:subject/>
  <dc:title/>
</cp:coreProperties>
</file>